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33594212"/>
      <w:bookmarkStart w:id="51" w:name="__Fieldmark__0_303359421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33594212"/>
      <w:bookmarkStart w:id="53" w:name="__Fieldmark__1_303359421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33594212"/>
      <w:bookmarkStart w:id="55" w:name="__Fieldmark__2_303359421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33594212"/>
      <w:bookmarkStart w:id="57" w:name="__Fieldmark__3_303359421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33594212"/>
      <w:bookmarkStart w:id="59" w:name="__Fieldmark__4_303359421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33594212"/>
      <w:bookmarkStart w:id="64" w:name="__Fieldmark__5_303359421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33594212"/>
      <w:bookmarkStart w:id="66" w:name="__Fieldmark__6_303359421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33594212"/>
      <w:bookmarkStart w:id="69" w:name="__Fieldmark__7_303359421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33594212"/>
      <w:bookmarkStart w:id="71" w:name="__Fieldmark__8_303359421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